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1.18) 03-06.4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    рег.    №    52.3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4"/>
        <w:gridCol w:w="5770"/>
      </w:tblGrid>
      <w:tr>
        <w:trPr>
          <w:trHeight w:val="1044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5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"Канавинская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 Советская, 20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А</w:t>
            </w:r>
          </w:p>
        </w:tc>
      </w:tr>
      <w:tr>
        <w:trPr>
          <w:trHeight w:val="695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Заволжь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Заволжье Нижегородская область, Городецкий р-н, г. Заволжье, ул. Привокзальная</w:t>
            </w:r>
          </w:p>
        </w:tc>
      </w:tr>
      <w:tr>
        <w:trPr>
          <w:trHeight w:val="702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тановочный пункт п. Пестяки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940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Старило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706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475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п. Пале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475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Шуя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155900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720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Ивано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1. В прямом направлении:_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7"/>
        <w:gridCol w:w="4771"/>
        <w:gridCol w:w="7"/>
        <w:gridCol w:w="4424"/>
      </w:tblGrid>
      <w:tr>
        <w:trPr>
          <w:trHeight w:val="57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Ивана Роман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ормовск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минтер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Хальзов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им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Яс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Землячк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Ужгород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47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Р3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пша - Иваново - Н.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.г.тЛукино, Балахнинский район, Нижегородская область</w:t>
            </w:r>
          </w:p>
        </w:tc>
      </w:tr>
      <w:tr>
        <w:trPr>
          <w:trHeight w:val="46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пша - Иваново - Н.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Челюскинцев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 ОП РЗ 22К-0326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подъезд к г.Балахна от а/д Шопша-Иваново-Н.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Энгельс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Дзержинского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0П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пша - Иваново - Н.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-кт Дзержинского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Глав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 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пша - Иваново - Н.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ономаре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Баума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22 ОП РЗ 22К-0020 </w:t>
            </w:r>
            <w:r>
              <w:rPr>
                <w:rStyle w:val="FontStyle21"/>
              </w:rPr>
              <w:t>Линда-Городец-Заволжь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 ОП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опша - Иваново - Н.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Совет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Карла Маркс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2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.Стариково, Иван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4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Зареч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.Мыт, Ивановская област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.Окульцево, Ивановская област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8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Голик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Бакан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Шуй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асильевский трак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л. Комсомоль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Совет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ктябрьский мос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2-я Москов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2-я Дубков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-я Шуйская улиц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Ивановская улиц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 ОП РЗ К-260 Ростов-Иваново-Нижний Новгород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уконковых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юбим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Шубиных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-кт Строителей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71"/>
        <w:gridCol w:w="4431"/>
      </w:tblGrid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979"/>
        <w:gridCol w:w="1408"/>
        <w:gridCol w:w="1405"/>
        <w:gridCol w:w="1418"/>
        <w:gridCol w:w="2446"/>
      </w:tblGrid>
      <w:tr>
        <w:trPr>
          <w:trHeight w:val="529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высот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 масса, т</w:t>
            </w:r>
          </w:p>
        </w:tc>
        <w:tc>
          <w:tcPr>
            <w:tcW w:w="2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094"/>
        <w:gridCol w:w="1094"/>
        <w:gridCol w:w="1094"/>
        <w:gridCol w:w="1199"/>
        <w:gridCol w:w="989"/>
        <w:gridCol w:w="1094"/>
        <w:gridCol w:w="1095"/>
        <w:gridCol w:w="1075"/>
      </w:tblGrid>
      <w:tr>
        <w:trPr>
          <w:trHeight w:val="252" w:hRule="atLeast"/>
        </w:trPr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7" w:hRule="atLeast"/>
        </w:trPr>
        <w:tc>
          <w:tcPr>
            <w:tcW w:w="13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1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5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4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5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5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1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1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55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5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35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30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1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6"/>
        <w:gridCol w:w="1079"/>
        <w:gridCol w:w="1103"/>
        <w:gridCol w:w="6"/>
        <w:gridCol w:w="1088"/>
        <w:gridCol w:w="6"/>
        <w:gridCol w:w="1057"/>
        <w:gridCol w:w="1125"/>
        <w:gridCol w:w="6"/>
        <w:gridCol w:w="1088"/>
        <w:gridCol w:w="6"/>
        <w:gridCol w:w="1089"/>
        <w:gridCol w:w="6"/>
        <w:gridCol w:w="1075"/>
      </w:tblGrid>
      <w:tr>
        <w:trPr>
          <w:trHeight w:val="252" w:hRule="atLeast"/>
        </w:trPr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7" w:hRule="atLeast"/>
        </w:trPr>
        <w:tc>
          <w:tcPr>
            <w:tcW w:w="13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16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1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057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4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3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6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3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5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3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5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6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2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4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2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4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59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006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5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2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2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5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1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4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00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i/>
      <w:i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1</Characters>
  <CharactersWithSpaces>5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07:00Z</dcterms:created>
  <dc:creator/>
  <dc:description/>
  <dc:language>en-US</dc:language>
  <cp:lastModifiedBy/>
  <dcterms:modified xsi:type="dcterms:W3CDTF">2018-02-2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